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Крапивинского муниципального района на 2016 год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32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9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>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7" w:hanging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</w:t>
            </w:r>
            <w:r>
              <w:rPr/>
              <w:t>на реализацию программ повышения эффективности бюджетных расход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6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я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7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 составление (изменение) списков кандидатов   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 на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207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21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6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 02 03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77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574"/>
              <w:gridCol w:w="1204"/>
            </w:tblGrid>
            <w:tr>
              <w:trPr/>
              <w:tc>
                <w:tcPr>
                  <w:tcW w:w="1377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поощрение лучших учителей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25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4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41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ые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2 02 04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0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18:00Z</dcterms:created>
  <dc:creator>alex</dc:creator>
  <dc:description/>
  <cp:keywords/>
  <dc:language>en-US</dc:language>
  <cp:lastModifiedBy>Аля</cp:lastModifiedBy>
  <cp:lastPrinted>2015-11-13T15:11:00Z</cp:lastPrinted>
  <dcterms:modified xsi:type="dcterms:W3CDTF">2015-11-13T08:13:00Z</dcterms:modified>
  <cp:revision>24</cp:revision>
  <dc:subject/>
  <dc:title>             </dc:title>
</cp:coreProperties>
</file>